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left"/>
        <w:rPr>
          <w:b/>
          <w:b/>
          <w:bCs/>
        </w:rPr>
      </w:pPr>
      <w:r>
        <w:rPr>
          <w:rStyle w:val="StrongEmphasis"/>
          <w:rFonts w:cs="Simplified Arabic"/>
          <w:sz w:val="26"/>
          <w:sz w:val="26"/>
          <w:szCs w:val="26"/>
          <w:rtl w:val="true"/>
        </w:rPr>
        <w:t>اولاً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: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فر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ي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يع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يع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ا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>(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ي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ضافة</w:t>
      </w:r>
      <w:r>
        <w:rPr>
          <w:rStyle w:val="StrongEmphasi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حدث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ن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رق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غرف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جار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يع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مطبق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د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لي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لدا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أهم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مريك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حي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نظم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ان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ا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يع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ي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ضاف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ضريبتا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ختلفتا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حيث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شك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مضم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إجراء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قواع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نتائج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يع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قدا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و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نس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فرض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سل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اع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لمستهلك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نهائ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تحص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ن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ي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ه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ذلك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ختل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رسو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جمرك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م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يع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ا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(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ي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ضاف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)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ه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فرض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ي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ضاف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ك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رحل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راح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إنتاج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و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راح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وزي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معظ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دو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ال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خصوصاً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دو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نام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طب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نو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ائ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بي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ثا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ذ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شتر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شخص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طاول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تج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ثاث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حوال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>(</w:t>
      </w:r>
      <w:r>
        <w:rPr>
          <w:rStyle w:val="StrongEmphasis"/>
          <w:rFonts w:cs="Simplified Arabic"/>
          <w:sz w:val="26"/>
          <w:szCs w:val="26"/>
        </w:rPr>
        <w:t>3000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)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ثلاث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ا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ريا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كان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نس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ي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ضاف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</w:rPr>
        <w:t>15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المائ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إ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شتر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يدف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>(</w:t>
      </w:r>
      <w:r>
        <w:rPr>
          <w:rStyle w:val="StrongEmphasis"/>
          <w:rFonts w:cs="Simplified Arabic"/>
          <w:sz w:val="26"/>
          <w:szCs w:val="26"/>
        </w:rPr>
        <w:t>3450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)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ريال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,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ي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طاول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</w:rPr>
        <w:t>3000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ريا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</w:t>
      </w:r>
      <w:r>
        <w:rPr>
          <w:rStyle w:val="StrongEmphasis"/>
          <w:rFonts w:cs="Simplified Arabic"/>
          <w:sz w:val="26"/>
          <w:szCs w:val="26"/>
        </w:rPr>
        <w:t>450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ريا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ي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ضافة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إذ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كا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صاح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تج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شتر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خش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م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يمت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ل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ريا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دف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ذلك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مقدا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>(</w:t>
      </w:r>
      <w:r>
        <w:rPr>
          <w:rStyle w:val="StrongEmphasis"/>
          <w:rFonts w:cs="Simplified Arabic"/>
          <w:sz w:val="26"/>
          <w:szCs w:val="26"/>
        </w:rPr>
        <w:t>150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)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ريا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إن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يخص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ستحق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لغ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سيدف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لحكو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قط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>(</w:t>
      </w:r>
      <w:r>
        <w:rPr>
          <w:rStyle w:val="StrongEmphasis"/>
          <w:rFonts w:cs="Simplified Arabic"/>
          <w:sz w:val="26"/>
          <w:szCs w:val="26"/>
        </w:rPr>
        <w:t>300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)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ثلاثمائ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ريا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و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حكو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تر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لغ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ذ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كا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دف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جديد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كامل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تميز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ي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ضاف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يع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المميز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ال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Cs w:val="26"/>
        </w:rPr>
        <w:t>1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_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عتم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لك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ناص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إنتاج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داخل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إنتاج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لع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و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خد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ك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مل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باد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يت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دف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نس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لذلك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ه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تمت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قد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كبي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شفاف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Cs w:val="26"/>
        </w:rPr>
        <w:t>2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-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شج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زياد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باد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ي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طا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خاص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حال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إن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يس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ور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تاج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أثاث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نتج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طاول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تقلي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كلف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ائ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إن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مكن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شراء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طاول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صاح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ورش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كل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حالتي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تك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دفوع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حد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Cs w:val="26"/>
        </w:rPr>
        <w:t>3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-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تض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آل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ي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ضاف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حافز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لمكل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دف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حقيق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خلا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ضطرار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إ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إصدا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فواتي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حفاظ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ي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تقديم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لسلط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ختصة</w:t>
      </w:r>
      <w:r>
        <w:rPr>
          <w:rStyle w:val="StrongEmphasis"/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بذلك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إ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ي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ضاف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صمم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تمن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هر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بالتال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عم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حقي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صلح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ا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قارن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يع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كث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شفاف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مساءل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إيراداً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Cs w:val="26"/>
        </w:rPr>
        <w:t>4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-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هول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حصي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حيث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حصيل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طبيعت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ت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راح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حال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إ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جزء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كبيراً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تحص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د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لي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كلفي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م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قل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كالي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حصيل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ذلك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خلا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يع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اد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ت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حصي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جزء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لي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د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كبي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كلفي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Cs w:val="26"/>
        </w:rPr>
        <w:t>5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-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شج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سجي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أنشط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حقو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م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سه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طبي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بدأ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ياد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ان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حت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عط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لمكل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ح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ستردا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دفوع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زائد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إن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اب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قد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فواتي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دال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ستحقاق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ذلك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حت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ك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ادراً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ذلك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إن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ضط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إصدا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واتي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ي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حفظ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واتي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شراء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هو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مل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حيث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در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و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در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عم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حافظ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حقوق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حقو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شركائ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كا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شركاء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Cs w:val="26"/>
        </w:rPr>
        <w:t>6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-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ي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ضاف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ور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قيا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شرك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ساه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لإنشاء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سو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ال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أن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تشج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شرك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جار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طبي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دي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واع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حوك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شركات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عليقن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قدمة</w:t>
      </w:r>
      <w:r>
        <w:rPr>
          <w:rStyle w:val="StrongEmphasis"/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واضح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قد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أخو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غرف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جار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صناع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ني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فتراض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زم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طبيق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يع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اد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ليس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يع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ا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(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ي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ضاف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)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إذ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ادو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نظرو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فقاً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مفهو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يع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ا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>(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ي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ضافة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)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سيجد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تف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لسف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ي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ضاف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لام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نصوص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ان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يع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ا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صاد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ا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</w:rPr>
        <w:t>2001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ولاً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: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كل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تناقض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وا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ان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ال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:-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اد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>(</w:t>
      </w:r>
      <w:r>
        <w:rPr>
          <w:rStyle w:val="StrongEmphasis"/>
          <w:rFonts w:cs="Simplified Arabic"/>
          <w:sz w:val="26"/>
          <w:szCs w:val="26"/>
        </w:rPr>
        <w:t>3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)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رض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‌</w:t>
      </w:r>
      <w:r>
        <w:rPr>
          <w:rStyle w:val="StrongEmphasis"/>
          <w:rFonts w:cs="Simplified Arabic"/>
          <w:sz w:val="26"/>
          <w:szCs w:val="26"/>
          <w:rtl w:val="true"/>
        </w:rPr>
        <w:t>-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فرض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:-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Cs w:val="26"/>
        </w:rPr>
        <w:t>1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-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ي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بيع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سل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خدم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خاضع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جمهور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يمن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قو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كل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خلا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زاولت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نشاطاً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جارياً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ذلك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وق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ذ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ت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مل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ي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اد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>(</w:t>
      </w:r>
      <w:r>
        <w:rPr>
          <w:rStyle w:val="StrongEmphasis"/>
          <w:rFonts w:cs="Simplified Arabic"/>
          <w:sz w:val="26"/>
          <w:szCs w:val="26"/>
        </w:rPr>
        <w:t>4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‌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-..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حتس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نس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ا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واق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</w:rPr>
        <w:t>5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المائ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ي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بيع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سل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خدم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(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حل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مستورد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اد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>(</w:t>
      </w:r>
      <w:r>
        <w:rPr>
          <w:rStyle w:val="StrongEmphasis"/>
          <w:rFonts w:cs="Simplified Arabic"/>
          <w:sz w:val="26"/>
          <w:szCs w:val="26"/>
        </w:rPr>
        <w:t>5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ستحقا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ة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‌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-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ستح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ي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سل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خدم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خاضع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تحق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قع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ي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سلع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و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داء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خد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شك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شكال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فقاً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أحكا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ان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أساس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إ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بو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أ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يعم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إضعا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بدأ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ياد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ان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ثانياً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: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حق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صلح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ا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عرو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أدبي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ستهد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قط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جبا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جوان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خر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تعل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إدار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سياس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شك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ا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سياس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ال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شك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خاص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ميز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ي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عظ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سل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خدم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حل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خاضع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ل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تلك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عف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إم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أسبا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قتصاد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و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أسبا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جتماع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تحر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خزين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ا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وار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ا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ور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لبن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حت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خدم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ا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ق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جمع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دراس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ناول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جار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دي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دو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طب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نو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ائ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خصوصاُ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دو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نام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ؤد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إ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حصي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إيراد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ا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فو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كثي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لك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ت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حصيل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جراء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طبي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وا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خر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ائ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غي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اشر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أساس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إ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بو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أ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يك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تعارض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صلح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ا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ثالثاً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: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ضر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القطا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خاص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نفس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 xml:space="preserve"> -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بو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و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ساع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طا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خاص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نظي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نفس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يضطر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إ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حتفظ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وثائ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حقيق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ناقص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هد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واجه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طال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الضرائ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 xml:space="preserve"> -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بو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يؤد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إ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ستمرا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مييز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ي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كلفي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ائ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حيث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نفس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ستوي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يدفع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ائ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ختلف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 xml:space="preserve"> -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بو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يؤد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إ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ستمرا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ازدواج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يب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 xml:space="preserve"> -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بو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يؤد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إ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ستمرا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هري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التهري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يك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بباً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لتهر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رسو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جمرك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ي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بيع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رابعاً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: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بو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يعرق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حار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فسا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تجفي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ابع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 xml:space="preserve"> -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بو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يعرق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جهو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إصلاح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صلح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ائ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أن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ستطي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دع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حصيلت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حسن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ربم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ك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حس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نتيج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تحس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داء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صلح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جمارك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 xml:space="preserve"> -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بو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عن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وقو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شفاف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حال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اداع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تطوي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س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صلح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ائ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راجع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وائ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نشاط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كلفي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ل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داع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تدري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وظ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ائ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أنه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و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حتاجو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إ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خبر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خاص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متقد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 xml:space="preserve"> -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بو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ب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يعرق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مل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حاس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ظ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د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جو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ثائ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حقيق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مك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احتكا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إلي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حا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اختلا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و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ظل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إن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صبح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ستحي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راق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داء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وظ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ضرائ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و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حاسبته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و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قديمه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لمحاك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قتــرحاتنــ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بم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بدائ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قديم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أخو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غر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جار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مك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بول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لنقاش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أن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تف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ان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ل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عايي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سالف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ذك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إنن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ندعو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إ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اقش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ضاي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ال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Cs w:val="26"/>
        </w:rPr>
        <w:t>1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-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حص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خاوف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طا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جار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جراء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طبي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ان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حال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إ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عالج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ت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طرح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و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وافق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ي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ج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تعارض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ان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نافذ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ل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لغ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فوائ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توخا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جراء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طبي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ان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Cs w:val="26"/>
        </w:rPr>
        <w:t>2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-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إيجا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آل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شترك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ح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إشكالي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نش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جراء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طبي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ان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منع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حدوث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ستغلا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يؤد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إ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حدوث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بتزاز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لمكلفي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Style w:val="StrongEmphasis"/>
          <w:rFonts w:cs="Simplified Arabic"/>
          <w:sz w:val="26"/>
          <w:szCs w:val="26"/>
          <w:rtl w:val="true"/>
        </w:rPr>
        <w:t> </w:t>
      </w:r>
      <w:r>
        <w:rPr>
          <w:rStyle w:val="StrongEmphasis"/>
          <w:rFonts w:cs="Simplified Arabic"/>
          <w:sz w:val="26"/>
          <w:szCs w:val="26"/>
        </w:rPr>
        <w:t>3</w:t>
      </w:r>
      <w:r>
        <w:rPr>
          <w:rStyle w:val="StrongEmphasis"/>
          <w:rFonts w:cs="Simplified Arabic"/>
          <w:sz w:val="26"/>
          <w:szCs w:val="26"/>
          <w:rtl w:val="true"/>
        </w:rPr>
        <w:t xml:space="preserve">-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راجع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مل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طبي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انو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خلا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هذ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ا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تقيي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آثا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ترت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ي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إذ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ثب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ن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ق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تسب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ضر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ادح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كلفي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و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حكوم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فيت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عم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أعدا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تعديل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مناسب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سع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لإقراره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خلا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قنوا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الدستور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 w:val="26"/>
          <w:szCs w:val="26"/>
          <w:rtl w:val="true"/>
        </w:rPr>
        <w:t>والقانون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Simplified Arabic"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  <w:br/>
        <w:t> </w:t>
      </w:r>
      <w:r>
        <w:rPr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سبأنت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iCs/>
      <w:color w:val="454545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57:00Z</dcterms:created>
  <dc:creator>A3</dc:creator>
  <dc:description/>
  <cp:keywords/>
  <dc:language>en-US</dc:language>
  <cp:lastModifiedBy>A3</cp:lastModifiedBy>
  <dcterms:modified xsi:type="dcterms:W3CDTF">2007-10-31T19:57:00Z</dcterms:modified>
  <cp:revision>2</cp:revision>
  <dc:subject/>
  <dc:title>اولاً : الفرق بين ضريبة المبيعات وضريبة المبيعات العامة (ضريبة القيمة المضافة)</dc:title>
</cp:coreProperties>
</file>